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jc w:val="center"/>
        <w:rPr/>
      </w:pPr>
      <w:r>
        <w:rPr>
          <w:b/>
        </w:rPr>
        <w:t>Uzasadnienie do projektu uchwały budżetowej na 2021 rok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</w:rPr>
      </w:pPr>
      <w:r>
        <w:rPr>
          <w:b/>
        </w:rPr>
        <w:t>DOCHODY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lan dochodów na 2021 rok przewiduje kwotę 16 103 352,00 zł, z tego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Dochody bieżące – 15 274 386,00 zł, w tym :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Dotacje na realizację zadań z zakresu administracji rządowej – 5 089 549,00 zł,</w:t>
      </w:r>
    </w:p>
    <w:p>
      <w:pPr>
        <w:pStyle w:val="Normal"/>
        <w:rPr/>
      </w:pPr>
      <w:r>
        <w:rPr>
          <w:sz w:val="24"/>
          <w:szCs w:val="24"/>
        </w:rPr>
        <w:t>- Dochody majątkowe –828 966,00 zł, w tym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e sprzedaży majątku – 30 000,00 zł,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Dotacje na programy finansowane z udziałem środków U.E.- 798 966,00 zł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W zakresie planowanych dochodów przyjęto :</w:t>
      </w:r>
    </w:p>
    <w:p>
      <w:pPr>
        <w:pStyle w:val="Normal"/>
        <w:rPr/>
      </w:pPr>
      <w:r>
        <w:rPr>
          <w:sz w:val="24"/>
          <w:szCs w:val="24"/>
        </w:rPr>
        <w:t>1. Stawki podatku od nieruchomości , podatku rolnego, leśnego , od środków transportu na podstawie stawek planowanych do uchwalenia przez Radę Gminy ( wzrost – 3,9 %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Opłaty za gospodarowanie odpadami komunalnymi, według stawek planowanych do  uchwalenia przez Radę Gminy (  24 zł od osoby – wzrost  o 3,50 z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Dochody z majątku Gminy, z tytułu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dzierżawy, najmu oraz opłat za wieczyste użytkowanie ustalone na podstawie obowiązujących przepisów prawa oraz zawartych umów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sprzedaży majątku – na podstawie wykazu nieruchomości przeznaczonych do sprzedaży i ich wyceny,</w:t>
      </w:r>
    </w:p>
    <w:p>
      <w:pPr>
        <w:pStyle w:val="Normal"/>
        <w:rPr/>
      </w:pPr>
      <w:r>
        <w:rPr>
          <w:sz w:val="24"/>
          <w:szCs w:val="24"/>
        </w:rPr>
        <w:t>4. Udziały w podatku dochodowym od osób prawnych oraz inne dochody pobierane przez urzędy skarbowe na poziomie przewidywanego wykonania 2020 rok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Subwencje ogólną na podstawie informacji Ministerstwa Finansów,</w:t>
      </w:r>
    </w:p>
    <w:p>
      <w:pPr>
        <w:pStyle w:val="Normal"/>
        <w:rPr/>
      </w:pPr>
      <w:r>
        <w:rPr>
          <w:sz w:val="24"/>
          <w:szCs w:val="24"/>
        </w:rPr>
        <w:t>6. Udziały w podatku dochodowym od osób fizycznych na podstawie informacji Ministerstwa Finansów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Dotacje celowe otrzymane z budżetu państwa i dochody związane z realizacja zadań z zakresu administracji rządowej oraz innych zadań zleconych ustawami na podstawie informacji Wojewody Lubelskiego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Inne dochody na podstawie i w wysokości określonej w odpowiednim przepisie prawnym : ustawie, rozporządzeniu, uchwale, zarządzeniu, decyzji, porozumieniu, um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planowane kwoty dochodów według działów przedstawiają się następując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Dochody własne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Rolnictwo i łowiectwo</w:t>
      </w:r>
      <w:r>
        <w:rPr>
          <w:sz w:val="24"/>
          <w:szCs w:val="24"/>
        </w:rPr>
        <w:t xml:space="preserve"> - w kwocie  800,00 zł,  z tytułu dzierżawy obwodów łowieckich przez koła łowieckie –na poziomie przewidywanego wykonania  2020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Wytwarzanie i zaopatrywanie w energię elektryczną , gaz i wodę</w:t>
      </w:r>
      <w:r>
        <w:rPr>
          <w:sz w:val="24"/>
          <w:szCs w:val="24"/>
        </w:rPr>
        <w:t xml:space="preserve"> – 315 700,00 zł, w tym 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pływy z opłat za pobór wody – 315 000,00 zł (p.w. 2020 r.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-   odsetki  z tytułu nieterminowych wpłat –700,00 zł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Gospodarka mieszkaniowa</w:t>
      </w:r>
      <w:r>
        <w:rPr>
          <w:sz w:val="24"/>
          <w:szCs w:val="24"/>
        </w:rPr>
        <w:t xml:space="preserve"> – dochody w kwocie 47 425,00 zł, wpływy zgodnie z zawartymi umowami dotyczą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czynsze za lokale mieszkaniowe – 6 000,00 zł,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wpływy z dzierżawy gruntów i czynsz za lokal użytkowy – 33 120,00 zł, 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opłaty za użytkowanie wieczyste nieruchomości – 8 000,00 zł, 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odsetki od nieterminowych wpłat – 305,00 zł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Administracja publiczna</w:t>
      </w:r>
      <w:r>
        <w:rPr>
          <w:sz w:val="24"/>
          <w:szCs w:val="24"/>
        </w:rPr>
        <w:t xml:space="preserve"> - dochody w kwocie  340,00 zł , z  tytułu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prowizji od pobranych zaliczek na podatek dochodowy od osób fizycznych – 320,00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opłaty za udostępnienie danych – 20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 w:val="false"/>
          <w:sz w:val="24"/>
          <w:szCs w:val="24"/>
        </w:rPr>
        <w:t xml:space="preserve">Dochody od osób prawnych , od osób fizycznych i od innych jednostek nie posiadających osobowości prawnej zaplanowano w kwocie  3 707 809,00 zł </w:t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z tego :</w:t>
      </w:r>
      <w:r>
        <w:rPr>
          <w:b/>
          <w:i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udziały we wpływach z podatku dochodowego od osób fizycznych – 1 780 312,00 zł, zgodnie z informacją Ministerstwa Finansów ( spadek dochodów o 9,4 %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67 604 zł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zaplanowane dochody  według stawek planowanych do uchwalenia na 2021 rok, z tytułu :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wpływy z podatku od nieruchomości – 1 086 522,00 zł ,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wpływy z podatku rolnego  - 422 952,00 zł ,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wpływy z podatku leśnego – 17 002,00 zł,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wpływy podatku od środków transportowych – 108 881,00 zł,  wg ilości zarejestrowanych pojazdów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a podstawie przewidywanego wykonania za 2020 rok zaplanowane zostały następujące podatki: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Udziały we wpływach podatku dochodowego od osób prawnych – 30 000,00 zł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Wpływy z podatku od działalności gospodarczej osób fizycznych  opłacany w formie karty podatkowej – 5 000,00 zł,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Wpływy z podatku od spadków i darowizn – 5 000,00 zł,   </w:t>
      </w:r>
    </w:p>
    <w:p>
      <w:pPr>
        <w:pStyle w:val="Normal"/>
        <w:rPr/>
      </w:pPr>
      <w:r>
        <w:rPr>
          <w:sz w:val="24"/>
          <w:szCs w:val="24"/>
        </w:rPr>
        <w:t>-    Wpływy z tytułu kosztów egzekucyjnych, opłaty komorniczej i kosztów upomnień 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 000,00 zł,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pływy z opłaty skarbowej – 11 550,00 zł,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Wpływy z opłaty targowej – 70 000,00 zł ,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pływy z opłat za zezwolenie na sprzedaż alkoholu – 90 000,00 zł,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Wpływy z podatku od czynności cywilnoprawnych – 60 100,00 zł,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Wpływy z innych lokalnych opłat pobieranych przez jst na podstawie odrębnych ustaw – 14 330,00 zł,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pływy z  odsetek od zaległości – 3 160,00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Różne rozliczenia</w:t>
      </w:r>
      <w:r>
        <w:rPr>
          <w:sz w:val="24"/>
          <w:szCs w:val="24"/>
        </w:rPr>
        <w:t xml:space="preserve"> – zaplanowana kwota dochodów 4 946 373,00 zł obejmuje: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) subwencję ogólną z budżetu państwa w kwocie 4 935 432,00 zł, zgodnie z zawiadomieniem Ministerstwa Finansów, w ty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zęść wyrównawcza – 2 216 159,00 zł, ( wzrost o 12.4 % tj.  244 698,00 z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zęść oświatowa – 2 684 045,00 zł, ( spadek  o 2,4 % tj. - 65 051,00 z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zęść równoważąca – 35 228,00 zł, ( wzrost o 251,9 % tj. 21 248,00 zł)</w:t>
      </w:r>
    </w:p>
    <w:p>
      <w:pPr>
        <w:pStyle w:val="Normal"/>
        <w:rPr/>
      </w:pPr>
      <w:r>
        <w:rPr>
          <w:sz w:val="24"/>
          <w:szCs w:val="24"/>
        </w:rPr>
        <w:t>Razem wzrost w porównaniu z 2020 r – 200 895,00 z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) odsetki od rachunków bankowych – 2 100,00 zł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)  zwrot  VAT– 8 841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Oświata i wychowanie</w:t>
      </w:r>
      <w:r>
        <w:rPr>
          <w:sz w:val="24"/>
          <w:szCs w:val="24"/>
        </w:rPr>
        <w:t xml:space="preserve"> – dochody zaplanowane na podstawie przewidywanego wykonania za 2020 rok w kwocie 24 600,00 zł, realizowane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zkoła Podstawowa w Markuszowie kwocie 10 800,00 zł, w ty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) opłaty za duplikaty świadectw, legitymacji – 400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) wynajem pomieszczeń (czynsze) - 8 500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) dopłata do wyżywienia pracowników –300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) odsetki od rachunku bankowego –800,00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) prowizja od zaliczek na podatek dochodowy od osób fizycznych – 800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zedszkole Publiczne 13 800,00 zł, z tytuł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) opłaty za pobyt w przedszkolu ponad podstawę programową – 13 000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) koszty upomnienia – 100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) odsetki od rachunku bankowego – 500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) prowizja od zaliczek na podatek dochodowy od osób fizycznych – 200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omoc społeczna</w:t>
      </w:r>
      <w:r>
        <w:rPr>
          <w:sz w:val="24"/>
          <w:szCs w:val="24"/>
        </w:rPr>
        <w:t xml:space="preserve"> –  dochody w kwocie 201 300,00 zł,  z tego:</w:t>
      </w:r>
    </w:p>
    <w:p>
      <w:pPr>
        <w:pStyle w:val="Normal"/>
        <w:rPr/>
      </w:pPr>
      <w:r>
        <w:rPr>
          <w:sz w:val="24"/>
          <w:szCs w:val="24"/>
        </w:rPr>
        <w:t>a) dotacje w kwocie 193 800,00 zł, z przeznaczeniem na  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zasiłki okresowe, celowe  i pomoc w naturze  - 18 000,00 zł,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składki na ubezpieczenia zdrowotne opłacane za osoby pobierające świadczenia z pomocy społecznej – 7 300,00 zł,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zasiłki stałe – 84 000,00 zł,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utrzymanie GOPS –77 500,00 zł,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omoc w zakresie dożywiania 7 000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odsetki od rachunku bankowego GOPS – 400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odpłatność za usługi opiekuńcze – 3 500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wpływy z opłat za pobyt podopiecznych w DPS – 3 600,00 zł ( częściowy zwrot kosztów pobytu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Rodzina – </w:t>
      </w:r>
      <w:r>
        <w:rPr>
          <w:sz w:val="24"/>
          <w:szCs w:val="24"/>
        </w:rPr>
        <w:t>dochody w kwocie 8 500,00 z tytułu:</w:t>
      </w:r>
    </w:p>
    <w:p>
      <w:pPr>
        <w:pStyle w:val="Normal"/>
        <w:rPr/>
      </w:pPr>
      <w:r>
        <w:rPr>
          <w:sz w:val="24"/>
          <w:szCs w:val="24"/>
        </w:rPr>
        <w:t>- wpływy z tytułu należności ściągniętych od dłużników alimentacyjnych – 8.500,00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Gospodarka komunalna i ochrona środowiska – </w:t>
      </w:r>
      <w:r>
        <w:rPr>
          <w:sz w:val="24"/>
          <w:szCs w:val="24"/>
        </w:rPr>
        <w:t>zaplanowano wpływy w kwoc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29 365,00 zł, z tytułu:</w:t>
      </w:r>
    </w:p>
    <w:p>
      <w:pPr>
        <w:pStyle w:val="Normal"/>
        <w:rPr/>
      </w:pPr>
      <w:r>
        <w:rPr>
          <w:sz w:val="24"/>
          <w:szCs w:val="24"/>
        </w:rPr>
        <w:t xml:space="preserve">-   opłat za odprowadzanie ścieków – 190 950,00  zł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a poziomie p.w. z 2020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odsetek od nieterminowych wpłat należności – 2 625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 opłat za gospodarowanie odpadami  komunalnymi od mieszkańców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28 640,00 zł, kwota ustalona na pokrycie kosztów odbioru i zagospodarowania odpadów komunalnych wg obowiązującej umowy (liczba osób przyjętych do kalkulacji -  2530, według planowanej stawki 24 zł od osoby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kosztów upomnienia – 3 150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ochody z tytułu opłat i kar za korzystanie ze środowiska – 4000,00 zł ( p.w. za 2020 r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Kultura i ochrona dziedzictwa narodowego - </w:t>
      </w:r>
      <w:r>
        <w:rPr>
          <w:sz w:val="24"/>
          <w:szCs w:val="24"/>
        </w:rPr>
        <w:t>dochody z tytułu wynajmu domów ludowych i świetlic – 2 625,00 zł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chody związane z realizacją zadań z zakresu administracji rządowej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 kwocie 5 089 549,00 zł</w:t>
      </w:r>
      <w:r>
        <w:rPr>
          <w:sz w:val="24"/>
          <w:szCs w:val="24"/>
        </w:rPr>
        <w:t xml:space="preserve"> obejmują dotacje n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Administrację publiczną – 34 689,00 zł,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Prowadzenie rejestru wyborców – 1 560,00 zł,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Wypłatę składek na ubezpieczenia zdrowotne opłacane za osoby pobierające niektóre świadczenia rodzinne oraz za osoby pobierające zasiłki  dla opiekunów – 19 300,00 zł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Świadczenia wychowawcze – 3 140 000,00 zł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Świadczenia rodzinne, świadczenia z funduszu alimentacyjnego oraz składki na ubezpieczenia emerytalne i rentowe z ubezpieczenia społecznego – 1 894 000,00 zł.</w:t>
      </w:r>
    </w:p>
    <w:p>
      <w:pPr>
        <w:pStyle w:val="Normal"/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chody Majątkowe – 828 966,00 zł, w tym: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ochody ze sprzedaży majątku</w:t>
      </w:r>
      <w:r>
        <w:rPr>
          <w:sz w:val="24"/>
          <w:szCs w:val="24"/>
        </w:rPr>
        <w:t xml:space="preserve"> : 30 000,00 zł - mienie przeznaczone do sprzedaży przez Radę Gminy wg wyceny rzeczoznawc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Dochody na programy finansowane z udziałem środków UE</w:t>
      </w:r>
      <w:r>
        <w:rPr>
          <w:sz w:val="24"/>
          <w:szCs w:val="24"/>
        </w:rPr>
        <w:t xml:space="preserve"> – zaplanowano dochody w kwocie 798 966,00 zł, z tytuł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dotacja z RPO na realizację projektu „ Energia z biomasy i słońca dla Gminy Markuszów ” – 185 913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płaty od mieszkańców na montaż pieców i paneli fotowoltaicznych – 245 429,00 zł</w:t>
      </w:r>
    </w:p>
    <w:p>
      <w:pPr>
        <w:pStyle w:val="Normal"/>
        <w:rPr/>
      </w:pPr>
      <w:r>
        <w:rPr>
          <w:sz w:val="24"/>
          <w:szCs w:val="24"/>
        </w:rPr>
        <w:t>- dotacja z RPO na realizację projektu „Niskoemisyjna Gmina Markuszów”- 367 624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WYDAT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W roku 2021  planuje się wydatki w łącznej kwocie  16 603 352,00 zł, w tym :</w:t>
      </w:r>
    </w:p>
    <w:p>
      <w:pPr>
        <w:pStyle w:val="Heading"/>
        <w:numPr>
          <w:ilvl w:val="0"/>
          <w:numId w:val="16"/>
        </w:numPr>
        <w:jc w:val="left"/>
        <w:rPr/>
      </w:pPr>
      <w:r>
        <w:rPr>
          <w:bCs/>
          <w:sz w:val="24"/>
          <w:szCs w:val="24"/>
        </w:rPr>
        <w:t>wydatki  bieżące – 15 035 269 ,52 zł,  z  czego: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wydatki na zadania własne na kwotę - 9 945 720,52 zł,</w:t>
      </w:r>
    </w:p>
    <w:p>
      <w:pPr>
        <w:pStyle w:val="Heading"/>
        <w:ind w:left="36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   wydatki na zadania z zakresu administracji rządowej - 5 089 549,00 zł,</w:t>
      </w:r>
    </w:p>
    <w:p>
      <w:pPr>
        <w:pStyle w:val="Heading"/>
        <w:numPr>
          <w:ilvl w:val="0"/>
          <w:numId w:val="16"/>
        </w:numPr>
        <w:jc w:val="left"/>
        <w:rPr/>
      </w:pPr>
      <w:r>
        <w:rPr>
          <w:bCs/>
          <w:sz w:val="24"/>
          <w:szCs w:val="24"/>
        </w:rPr>
        <w:t>wydatki majątkowe – 1 568 082,48 zł, z czego :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wydatki na programy finansowane z udziałem środków UE – 961 016,00 zł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otacje na inwestycje ( Powiat Puławski ) – 15 046,00 zł</w:t>
      </w:r>
    </w:p>
    <w:p>
      <w:pPr>
        <w:pStyle w:val="Heading"/>
        <w:numPr>
          <w:ilvl w:val="0"/>
          <w:numId w:val="14"/>
        </w:numPr>
        <w:jc w:val="left"/>
        <w:rPr/>
      </w:pPr>
      <w:r>
        <w:rPr>
          <w:b w:val="false"/>
          <w:bCs/>
          <w:sz w:val="24"/>
          <w:szCs w:val="24"/>
        </w:rPr>
        <w:t>pozostałe wydatki na inwestycje gminne, – 592 020,48 zł, w tym:</w:t>
      </w:r>
    </w:p>
    <w:p>
      <w:pPr>
        <w:pStyle w:val="Heading"/>
        <w:ind w:left="72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) Przebudowa drogi gminnej nr 107756L w Bobowiskach – 145 000,00 zł –( w tym : fundusz sołecki – 15 393,03 zł ,Rządowy  Fundusz Inwestycji Lokalnych – 100 000,00 zł , gmina – 29 606,97 zł,</w:t>
      </w:r>
    </w:p>
    <w:p>
      <w:pPr>
        <w:pStyle w:val="Heading"/>
        <w:ind w:left="72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2) Przebudowa drogi nr 113 w Górach  - 20 000,00 zł – fundusz sołecki</w:t>
      </w:r>
    </w:p>
    <w:p>
      <w:pPr>
        <w:pStyle w:val="Heading"/>
        <w:ind w:left="72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) Przebudowa  drogi  Zabłocie – Łany – 272 000,00 zł (Rządowy Fundusz Inwestycji Lokalnych)</w:t>
      </w:r>
    </w:p>
    <w:p>
      <w:pPr>
        <w:pStyle w:val="Heading"/>
        <w:ind w:left="72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) Przebudowa drogi w miejscowości Zabłocie – 128 000,00 zł ( Rządowy Fundusz Inwestycji Lokalnych)</w:t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</w:t>
      </w:r>
      <w:r>
        <w:rPr>
          <w:b w:val="false"/>
          <w:bCs/>
          <w:sz w:val="24"/>
          <w:szCs w:val="24"/>
        </w:rPr>
        <w:t xml:space="preserve">5) Budowa altanki na działce gminnej w Olempinie – 16 020,48 zł – fundusz sołecki         </w:t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</w:t>
      </w:r>
      <w:r>
        <w:rPr>
          <w:b w:val="false"/>
          <w:bCs/>
          <w:sz w:val="24"/>
          <w:szCs w:val="24"/>
        </w:rPr>
        <w:t>6) Budowa oświetlenia przy drodze Zabłocie – Olszowiec – 11 000,00 zł.</w:t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</w:t>
      </w:r>
      <w:r>
        <w:rPr>
          <w:b w:val="false"/>
          <w:bCs/>
          <w:sz w:val="24"/>
          <w:szCs w:val="24"/>
        </w:rPr>
        <w:t>Przy opracowaniu projektu wydatków budżetu gminy na 2021 rok przyjęto: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wynagrodzenia nauczycieli na podstawie września  2020 r. </w:t>
      </w:r>
    </w:p>
    <w:p>
      <w:pPr>
        <w:pStyle w:val="Heading"/>
        <w:numPr>
          <w:ilvl w:val="0"/>
          <w:numId w:val="14"/>
        </w:numPr>
        <w:jc w:val="left"/>
        <w:rPr/>
      </w:pPr>
      <w:r>
        <w:rPr>
          <w:b w:val="false"/>
          <w:bCs/>
          <w:sz w:val="24"/>
          <w:szCs w:val="24"/>
        </w:rPr>
        <w:t>podwyżki wynagrodzeń , wynikające z ustawowego wzrostu wynagrodzenia minimalnego do kwoty 2 800 zł + dodatek stażowy, od 1 stycznia 2021 roku.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odwyżki wynagrodzeń pozostałych pracowników o 3,4 % od 1 stycznia 2021 roku</w:t>
      </w:r>
    </w:p>
    <w:p>
      <w:pPr>
        <w:pStyle w:val="Heading"/>
        <w:ind w:left="72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(we wszystkich jednostkach organizacyjnych ) </w:t>
      </w:r>
    </w:p>
    <w:p>
      <w:pPr>
        <w:pStyle w:val="Heading"/>
        <w:jc w:val="left"/>
        <w:rPr/>
      </w:pPr>
      <w:r>
        <w:rPr>
          <w:b w:val="false"/>
          <w:bCs/>
          <w:sz w:val="24"/>
          <w:szCs w:val="24"/>
        </w:rPr>
        <w:t xml:space="preserve">      </w:t>
      </w:r>
      <w:r>
        <w:rPr>
          <w:b w:val="false"/>
          <w:bCs/>
          <w:sz w:val="24"/>
          <w:szCs w:val="24"/>
        </w:rPr>
        <w:t>-    odpisy na z.f.ś.s. – na poziomie 2020 roku</w:t>
      </w:r>
    </w:p>
    <w:p>
      <w:pPr>
        <w:pStyle w:val="Heading"/>
        <w:jc w:val="left"/>
        <w:rPr/>
      </w:pPr>
      <w:r>
        <w:rPr>
          <w:b w:val="false"/>
          <w:bCs/>
          <w:sz w:val="24"/>
          <w:szCs w:val="24"/>
        </w:rPr>
        <w:t xml:space="preserve">      </w:t>
      </w:r>
      <w:r>
        <w:rPr>
          <w:b w:val="false"/>
          <w:bCs/>
          <w:sz w:val="24"/>
          <w:szCs w:val="24"/>
        </w:rPr>
        <w:t xml:space="preserve">-    wpłaty na PPK od podmiotu zatrudniającego – 1,5 % funduszu płac  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 Do planowania pozostałych wydatków przyjęto wzrost o średnioroczny wskaźnik inflacji – 1,8 %, z wyjątkiem wydatków, skalkulowanych na podstawie odrębnych przepisów,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(np. wynikających z funkcjonowania systemu gospodarki odpadami) i wydatków jednorazowych, których poniesienie jest niezbędne w danym roku budżetowym dla prawidłowego wykonywania zadań publicznych.</w:t>
      </w:r>
    </w:p>
    <w:p>
      <w:pPr>
        <w:pStyle w:val="Heading"/>
        <w:ind w:left="36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"/>
        <w:rPr/>
      </w:pPr>
      <w:r>
        <w:rPr>
          <w:sz w:val="24"/>
          <w:szCs w:val="24"/>
          <w:u w:val="single"/>
        </w:rPr>
        <w:t xml:space="preserve">Wydatki na zadania własne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lnictwo i łowiectwo – 8 600,00 zł,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- wpłata na rzecz izb rolniczych w wysokości 2 % wpływu z podatku rolnego </w:t>
      </w:r>
      <w:r>
        <w:rPr>
          <w:bCs/>
          <w:sz w:val="24"/>
          <w:szCs w:val="24"/>
        </w:rPr>
        <w:t>– 8 600,00 z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Wytwarzanie i zaopatrywanie w energię elektryczną, gaz i wodę</w:t>
      </w:r>
      <w:r>
        <w:rPr>
          <w:sz w:val="24"/>
          <w:szCs w:val="24"/>
        </w:rPr>
        <w:t xml:space="preserve"> – 233 173,00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ł</w:t>
      </w:r>
      <w:r>
        <w:rPr>
          <w:sz w:val="24"/>
          <w:szCs w:val="24"/>
        </w:rPr>
        <w:t xml:space="preserve"> na utrzymanie wodociągów, w tym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 wynagrodzenia (prowizja inkasentów) i składki – 10 443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 energia – 75 190 zł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 remonty, naprawy i awarie – 113 269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zakupy materiałów – 9 450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 delegacje służbowe – 3 087,00 zł,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  pozostałe  (m.in. badania wody, analizy, ekspertyzy, telekomunikacyjne, inne )  -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 234,00 zł,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- opłaty do Wód Polskich  -12 500,00 zł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ransport i łączność – 718 777,50 z</w:t>
      </w:r>
      <w:r>
        <w:rPr>
          <w:sz w:val="24"/>
          <w:szCs w:val="24"/>
        </w:rPr>
        <w:t xml:space="preserve">ł, z tego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wydatki bieżące – 153 777,50 zł, na: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</w:rPr>
        <w:t xml:space="preserve">utrzymanie i remonty bieżące ulic i dróg gminnych – 60 999,79 zł, 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wydatki w ramach funduszu sołeckiego na utrzymanie i remonty dróg w sołectwach – 85 427,71 zł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sporządzanie kosztorysów, projektów ( wynagrodzenia bezosobowe – 7 350,00 zł</w:t>
      </w:r>
    </w:p>
    <w:p>
      <w:pPr>
        <w:pStyle w:val="Normal"/>
        <w:ind w:left="9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wydatki majątkowe – 565 000,00 zł, w tym:</w:t>
      </w:r>
    </w:p>
    <w:p>
      <w:pPr>
        <w:pStyle w:val="Heading"/>
        <w:ind w:left="720" w:hanging="0"/>
        <w:jc w:val="left"/>
        <w:rPr/>
      </w:pPr>
      <w:r>
        <w:rPr>
          <w:b w:val="false"/>
          <w:bCs/>
          <w:sz w:val="24"/>
          <w:szCs w:val="24"/>
        </w:rPr>
        <w:t>1) Przebudowa drogi gminnej nr 107756L w Bobowiskach – 145 000,00 zł – ( w tym : fundusz sołecki – 15 393,03 zł , Rządowy Fundusz Inwestycji Lokalnych – 100 000,00 zł , gmina – 29 606,97 zł ),</w:t>
      </w:r>
    </w:p>
    <w:p>
      <w:pPr>
        <w:pStyle w:val="Heading"/>
        <w:ind w:left="72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2) Przebudowa drogi nr 113 w Górach  - 20 000,00 zł – fundusz sołecki</w:t>
      </w:r>
    </w:p>
    <w:p>
      <w:pPr>
        <w:pStyle w:val="Heading"/>
        <w:ind w:left="72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) Przebudowa  drogi  Zabłocie – Łany – 272 000,00 zł (Rządowy Fundusz Inwestycji Lokalnych)</w:t>
      </w:r>
    </w:p>
    <w:p>
      <w:pPr>
        <w:pStyle w:val="Heading"/>
        <w:ind w:left="720" w:hanging="0"/>
        <w:jc w:val="left"/>
        <w:rPr/>
      </w:pPr>
      <w:r>
        <w:rPr>
          <w:b w:val="false"/>
          <w:bCs/>
          <w:sz w:val="24"/>
          <w:szCs w:val="24"/>
        </w:rPr>
        <w:t>4) Przebudowa drogi w miejscowości Zabłocie – 128 000,00 zł ( Rządowy Fundusz Inwestycji Lokalnych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Gospodarka mieszkaniowa </w:t>
      </w:r>
      <w:r>
        <w:rPr>
          <w:b/>
          <w:bCs/>
          <w:sz w:val="24"/>
          <w:szCs w:val="24"/>
        </w:rPr>
        <w:t>– 43 644,48 zł , w tym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datki bieżące – 27 624,00 zł, w tym:</w:t>
      </w:r>
    </w:p>
    <w:p>
      <w:pPr>
        <w:pStyle w:val="Normal"/>
        <w:rPr/>
      </w:pPr>
      <w:r>
        <w:rPr>
          <w:bCs/>
          <w:sz w:val="24"/>
          <w:szCs w:val="24"/>
        </w:rPr>
        <w:t>- wynagrodzenia bezosobowe i składki  - 2 360,00 zł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 </w:t>
      </w:r>
      <w:r>
        <w:rPr>
          <w:bCs/>
          <w:sz w:val="24"/>
          <w:szCs w:val="24"/>
        </w:rPr>
        <w:t xml:space="preserve">energia </w:t>
      </w:r>
      <w:r>
        <w:rPr>
          <w:sz w:val="24"/>
          <w:szCs w:val="24"/>
        </w:rPr>
        <w:t xml:space="preserve"> -  2 055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przeglądy i czyszczenie przewodu kominowego w Baraku, konserwacje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aprawy , remonty –  9 252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ykonanie przyłącza energetycznego – Olempin – 3 000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ykonanie ogrodzenia  ( fundusz sołecki Łany ) – 5 000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kup materiałów do napraw - 1 939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pinie, ekspertyzy –  1 600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opłaty , podatki  , inne  – 2 418,00 zł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Wydatki majątkowe – 16 020,48 zł n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Budowa altanki na działce gminnej w Olempinie – 16 020,48 zł – fundusz sołecki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Administracja publiczna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1 813 506</w:t>
      </w:r>
      <w:r>
        <w:rPr>
          <w:b/>
          <w:bCs/>
          <w:sz w:val="24"/>
          <w:szCs w:val="24"/>
        </w:rPr>
        <w:t xml:space="preserve"> zł</w:t>
      </w:r>
      <w:r>
        <w:rPr>
          <w:sz w:val="24"/>
          <w:szCs w:val="24"/>
        </w:rPr>
        <w:t xml:space="preserve"> , w tym:</w:t>
      </w:r>
    </w:p>
    <w:p>
      <w:pPr>
        <w:pStyle w:val="Normal"/>
        <w:rPr/>
      </w:pPr>
      <w:r>
        <w:rPr>
          <w:sz w:val="24"/>
          <w:szCs w:val="24"/>
        </w:rPr>
        <w:t>a)Rada Gminy – 72 828,00 zł, ( na poziomie przewidywanego wykonania ) w tym: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- diety radnych, komisji i sołtysów – 55 000,00 zł,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-  materiały – 7 328,00 zł,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- abonament systemu głosowania – 5 447,00 zł,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- pozostałe  – 5 053,00 zł,</w:t>
      </w:r>
    </w:p>
    <w:p>
      <w:pPr>
        <w:pStyle w:val="Normal"/>
        <w:rPr/>
      </w:pPr>
      <w:r>
        <w:rPr>
          <w:sz w:val="24"/>
          <w:szCs w:val="24"/>
        </w:rPr>
        <w:t>b) Urzędy Gmin – 1 648 573,00 zł, w ty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wynagrodzenia i pochodne od wynagrodzeń   pracowników – 1 214 684,9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nagrody jubileuszowe  - 51 848,48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odprawy emerytalne – 62 015,22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wpłaty na PPK – 15 374,40 zł</w:t>
      </w:r>
    </w:p>
    <w:p>
      <w:pPr>
        <w:pStyle w:val="Normal"/>
        <w:rPr/>
      </w:pPr>
      <w:r>
        <w:rPr>
          <w:sz w:val="24"/>
          <w:szCs w:val="24"/>
        </w:rPr>
        <w:t>-  świadczenia na rzecz pracowników wynikające z przepisów bhp – 2 460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odpis na zfśs – 23 913,00 zł,</w:t>
      </w:r>
    </w:p>
    <w:p>
      <w:pPr>
        <w:pStyle w:val="Normal"/>
        <w:rPr/>
      </w:pPr>
      <w:r>
        <w:rPr>
          <w:sz w:val="24"/>
          <w:szCs w:val="24"/>
        </w:rPr>
        <w:t>-  zakup usług zdrowotnych – 1 610,00 zł</w:t>
      </w:r>
    </w:p>
    <w:p>
      <w:pPr>
        <w:pStyle w:val="Normal"/>
        <w:rPr/>
      </w:pPr>
      <w:r>
        <w:rPr>
          <w:sz w:val="24"/>
          <w:szCs w:val="24"/>
        </w:rPr>
        <w:t>-  zakup materiałów, środków czystości  i wyposażenia – 42 000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zakup energii – 37 303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szkolenia  - 8 820,00 zł</w:t>
      </w:r>
    </w:p>
    <w:p>
      <w:pPr>
        <w:pStyle w:val="Normal"/>
        <w:rPr/>
      </w:pPr>
      <w:r>
        <w:rPr>
          <w:sz w:val="24"/>
          <w:szCs w:val="24"/>
        </w:rPr>
        <w:t>-  podróże służbowe  - 10 826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usługi telekomunikacyjne – 7 718,00 zł,</w:t>
      </w:r>
    </w:p>
    <w:p>
      <w:pPr>
        <w:pStyle w:val="Normal"/>
        <w:rPr/>
      </w:pPr>
      <w:r>
        <w:rPr>
          <w:sz w:val="24"/>
          <w:szCs w:val="24"/>
        </w:rPr>
        <w:t>-  usługi  – 170 000,00 zł, w ty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konserwacja programów USC i Mikropesel – 6 000,00 zł,</w:t>
      </w:r>
    </w:p>
    <w:p>
      <w:pPr>
        <w:pStyle w:val="Normal"/>
        <w:rPr/>
      </w:pPr>
      <w:r>
        <w:rPr>
          <w:sz w:val="24"/>
          <w:szCs w:val="24"/>
        </w:rPr>
        <w:t>-  aktualizacja oprogramowania – 10 000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aktualizacja  programu LEX dla samorządu – 10 000,00 zł,</w:t>
      </w:r>
    </w:p>
    <w:p>
      <w:pPr>
        <w:pStyle w:val="Normal"/>
        <w:rPr/>
      </w:pPr>
      <w:r>
        <w:rPr>
          <w:sz w:val="24"/>
          <w:szCs w:val="24"/>
        </w:rPr>
        <w:t>-  usługi pocztowe – 20 000,00 zł,</w:t>
      </w:r>
    </w:p>
    <w:p>
      <w:pPr>
        <w:pStyle w:val="Normal"/>
        <w:rPr/>
      </w:pPr>
      <w:r>
        <w:rPr>
          <w:sz w:val="24"/>
          <w:szCs w:val="24"/>
        </w:rPr>
        <w:t>-  obsługa informatyczna Urzędu Gminy – 24 000,00</w:t>
      </w:r>
    </w:p>
    <w:p>
      <w:pPr>
        <w:pStyle w:val="Normal"/>
        <w:rPr/>
      </w:pPr>
      <w:r>
        <w:rPr>
          <w:sz w:val="24"/>
          <w:szCs w:val="24"/>
        </w:rPr>
        <w:t>-  obsługa prawna Urzędu – 30 000,00 zł</w:t>
      </w:r>
    </w:p>
    <w:p>
      <w:pPr>
        <w:pStyle w:val="Normal"/>
        <w:rPr/>
      </w:pPr>
      <w:r>
        <w:rPr>
          <w:sz w:val="24"/>
          <w:szCs w:val="24"/>
        </w:rPr>
        <w:t>-  pełnienie funkcji GIODO – 9 600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nadzór autorski i zarządzanie serwisem internetowym Gminy – 3 696,00 zł</w:t>
      </w:r>
    </w:p>
    <w:p>
      <w:pPr>
        <w:pStyle w:val="Normal"/>
        <w:rPr/>
      </w:pPr>
      <w:r>
        <w:rPr>
          <w:sz w:val="24"/>
          <w:szCs w:val="24"/>
        </w:rPr>
        <w:t>-  nadzór nad eksploatacja programów – 9 600,00 zł</w:t>
      </w:r>
    </w:p>
    <w:p>
      <w:pPr>
        <w:pStyle w:val="Normal"/>
        <w:rPr/>
      </w:pPr>
      <w:r>
        <w:rPr>
          <w:sz w:val="24"/>
          <w:szCs w:val="24"/>
        </w:rPr>
        <w:t>-  hosting i zarządzanie BIP – 2 222,00 zł</w:t>
      </w:r>
    </w:p>
    <w:p>
      <w:pPr>
        <w:pStyle w:val="Normal"/>
        <w:rPr/>
      </w:pPr>
      <w:r>
        <w:rPr>
          <w:sz w:val="24"/>
          <w:szCs w:val="24"/>
        </w:rPr>
        <w:t>-  naprawy i remonty sprzętu i pomieszczeń  - 10 000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pozostałe – 34 882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 ) Promocja jednostek samorządu terytorialnego – 5 000,00 zł, w tym 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koszty druku Biuletynu Informacyjnego – 5 000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Pozostała działalność – 87 105,00 zł, w ty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wynagrodzenia i pochodne od wynagrodzeń inkasentów łącznego zobowiązania  pieniężnego i opłaty targowej – 47 518,00 zł</w:t>
      </w:r>
    </w:p>
    <w:p>
      <w:pPr>
        <w:pStyle w:val="Normal"/>
        <w:rPr/>
      </w:pPr>
      <w:r>
        <w:rPr>
          <w:sz w:val="24"/>
          <w:szCs w:val="24"/>
        </w:rPr>
        <w:t>-   zakup  materiałów  - 4 305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opłaty komornicze, sadowe, inne – 3 419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usługi pocztowe – 11 797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składka do LGD „Zielony Pierścień” – 3 000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ubezpieczenie mienia – 17 066,00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ezpieczeństwo publiczne i ochrona przeciwpożarowa - 110 190,02 zł</w:t>
      </w:r>
      <w:r>
        <w:rPr>
          <w:b w:val="false"/>
          <w:sz w:val="24"/>
          <w:szCs w:val="24"/>
        </w:rPr>
        <w:t>, w ty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Ochotnicze straże pożarne – 67 190,02 zł, w tym: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a) wynagrodzenia i pochodne konserwatorów – 5 300,00 zł,</w:t>
      </w:r>
    </w:p>
    <w:p>
      <w:pPr>
        <w:pStyle w:val="Normal"/>
        <w:ind w:left="851" w:hanging="0"/>
        <w:rPr/>
      </w:pPr>
      <w:r>
        <w:rPr>
          <w:sz w:val="24"/>
          <w:szCs w:val="24"/>
        </w:rPr>
        <w:t>b) diety członków OSP – 3 500,00 zł,</w:t>
      </w:r>
    </w:p>
    <w:p>
      <w:pPr>
        <w:pStyle w:val="Normal"/>
        <w:ind w:left="851" w:hanging="0"/>
        <w:rPr/>
      </w:pPr>
      <w:r>
        <w:rPr>
          <w:sz w:val="24"/>
          <w:szCs w:val="24"/>
        </w:rPr>
        <w:t>c) zakup paliwa  –4 000,00 zł,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d) ubezpieczenie samochodów i członków OSP – 5 000,00 zł,</w:t>
      </w:r>
    </w:p>
    <w:p>
      <w:pPr>
        <w:pStyle w:val="Normal"/>
        <w:ind w:left="851" w:hanging="0"/>
        <w:rPr/>
      </w:pPr>
      <w:r>
        <w:rPr>
          <w:sz w:val="24"/>
          <w:szCs w:val="24"/>
        </w:rPr>
        <w:t>e) badania lekarskie członków OSP – 2000,00 zł,</w:t>
      </w:r>
    </w:p>
    <w:p>
      <w:pPr>
        <w:pStyle w:val="Normal"/>
        <w:ind w:left="851" w:hanging="0"/>
        <w:rPr/>
      </w:pPr>
      <w:r>
        <w:rPr>
          <w:sz w:val="24"/>
          <w:szCs w:val="24"/>
        </w:rPr>
        <w:t>f) przeglądy okresowe samochodów i sprzętu – 5 500,00 zł,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g) zakup materiałów i wyposażenia – 5 725,00 zł,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h) system powiadamiania straży – 400,00 zł,</w:t>
      </w:r>
    </w:p>
    <w:p>
      <w:pPr>
        <w:pStyle w:val="Normal"/>
        <w:ind w:left="851" w:hanging="0"/>
        <w:rPr/>
      </w:pPr>
      <w:r>
        <w:rPr>
          <w:sz w:val="24"/>
          <w:szCs w:val="24"/>
        </w:rPr>
        <w:t>i) prenumerata – Strażak – 250,00 zł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j) zakup energii – 1 260,00 zł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k) usługi remontowe- wylanie posadzki w garażu OSP – Markuszów – 30 000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Wydatki w ramach funduszu sołeckiego – 4 255,02 zł, z przeznaczeniem dla Ochotniczej Straży Pożarnej w Markuszowie ( doposażenie w sprzęt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Rezerwa celowa na realizację zadań własnych z zakresu zarządzania kryzysowego na podstawie art.26 ust.4 ustawy o zarządzaniu kryzysowym – 43 000,00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sługa długu publicznego – 92 000,00 zł, </w:t>
      </w:r>
      <w:r>
        <w:rPr>
          <w:bCs/>
          <w:sz w:val="24"/>
          <w:szCs w:val="24"/>
        </w:rPr>
        <w:t>przeznaczone na spłatę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dsetek od zaciągniętych kredytów 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óżne rozliczen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zerw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gólna na nieprzewidziane wydatki w kwocie 17 000,00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ł</w:t>
      </w:r>
      <w:r>
        <w:rPr>
          <w:sz w:val="24"/>
          <w:szCs w:val="24"/>
        </w:rPr>
        <w:t>. (0,1 % wydatków budżetu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Oświata i wychowanie – 4</w:t>
      </w:r>
      <w:r>
        <w:rPr>
          <w:b/>
          <w:bCs/>
          <w:sz w:val="24"/>
          <w:szCs w:val="24"/>
        </w:rPr>
        <w:t> 761 499,00 zł</w:t>
      </w:r>
      <w:r>
        <w:rPr>
          <w:sz w:val="24"/>
          <w:szCs w:val="24"/>
        </w:rPr>
        <w:t xml:space="preserve">, z tego:  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Szkoła podstawowa – 2 849 600,00 zł, w tym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a) wynagrodzenia i pochodne od wynagrodzeń pracowników – 2 461 000,00 zł,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b) dodatki socjalne nauczycieli , fundusz zdrowotny , środki bhp – 104 500,00 zł,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c) energia – 80 000,00 zł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d) szkolenia pracowników – 7 000,00 zł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e) zakup usług m.in. odbiór ścieków, wywóz nieczystości, usługi pocztowe –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0 000,00 zł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f) usługi telekomunikacyjne – 3 000,00 z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g) remonty – 17 000,00 zł,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h) zakupy materiałów i wyposażenia – 30 000,00 z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i) odpis na zakładowy fundusz świadczeń  socjalnych – 82 200,00 zł,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j) delegacje – 2 000,00 zł,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k) ubezpieczenie mienia – 4 800,00 zł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l) zakup usług zdrowotnych –2 000,00 zł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m) zakup pomocy dydaktycznych – 4 000,00 zł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n) podatki – 100 z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wydatki funduszu sołeckiego – 2 000,00 zł – doposażenie Szkoły ( Zabłocie -1000,00 zł, Kaleń – 1 000,00 zł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Przedszkole Publiczne – 904 292,00 zł, w ty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wynagrodzenia i pochodne od wynagrodzeń – 727 392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dodatki wiejskie, odzież bhp, pomoc zdrowotna – 26 200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pozostałe wydatki bieżące – 100 700,00 zł, w tym: </w:t>
      </w:r>
    </w:p>
    <w:p>
      <w:pPr>
        <w:pStyle w:val="Normal"/>
        <w:rPr/>
      </w:pPr>
      <w:r>
        <w:rPr>
          <w:sz w:val="24"/>
          <w:szCs w:val="24"/>
        </w:rPr>
        <w:t>- odpis na zakładowy fundusz świadczeń socjalnych – 27 200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gaz, energia – 24 000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ateriały – 13 000,00 zł,</w:t>
      </w:r>
    </w:p>
    <w:p>
      <w:pPr>
        <w:pStyle w:val="Normal"/>
        <w:rPr/>
      </w:pPr>
      <w:r>
        <w:rPr>
          <w:sz w:val="24"/>
          <w:szCs w:val="24"/>
        </w:rPr>
        <w:t xml:space="preserve">- zakup pomocy dydaktycznych – 3 000,00 zł, </w:t>
      </w:r>
    </w:p>
    <w:p>
      <w:pPr>
        <w:pStyle w:val="Normal"/>
        <w:rPr/>
      </w:pPr>
      <w:r>
        <w:rPr>
          <w:sz w:val="24"/>
          <w:szCs w:val="24"/>
        </w:rPr>
        <w:t>- usługi telekomunikacyjne – 2 000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kup usług (wywóz nieczystości, opłata za ścieki, drobne remonty) - 18 000,00 zł,</w:t>
      </w:r>
    </w:p>
    <w:p>
      <w:pPr>
        <w:pStyle w:val="Normal"/>
        <w:rPr/>
      </w:pPr>
      <w:r>
        <w:rPr>
          <w:sz w:val="24"/>
          <w:szCs w:val="24"/>
        </w:rPr>
        <w:t>- podróże służbowe – 500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zkolenia pracowników – 1 500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ubezpieczenie mienia – 2 000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remonty , wymiana drzwi – 8 000,00 zł</w:t>
      </w:r>
    </w:p>
    <w:p>
      <w:pPr>
        <w:pStyle w:val="Normal"/>
        <w:rPr/>
      </w:pPr>
      <w:r>
        <w:rPr>
          <w:sz w:val="24"/>
          <w:szCs w:val="24"/>
        </w:rPr>
        <w:t>- usługi zdrowotne – 1 500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) opłata za pobyt dzieci z Gminy Markuszów w Przedszkolach w innych gminach –      50 000,00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 Dowożenie uczniów do szkół – 173 550,00 zł, w ty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wynagrodzenia i pochodne – 18 150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zorganizowanie dojazdu uczniów – 84 000,00 zł,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dowożenie dzieci niepełnosprawnych do szkół – 71 400,00 z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Dofinansowanie doskonalenia zawodowego nauczycieli  – 8.000,00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Stołówka szkolna – 208 057,00 zł, w tym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wynagrodzenia i pochodne pracowników stołówki – 193 207,00 zł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świadczenia dla pracowników wynikające z przepisów bhp – 600,00 zł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odpis na zakładowy fundusz świadczeń socjalnych – 5 700,00 zł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pozostałe wydatki rzeczowe ( zakup materiałów, energii, remonty) – 8 550,00 zł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8. Realizacja zadań wymagających stosowania specjalnej organizacji nauki i metod  pracy dla dzieci  i młodzieży w przedszkolach, oddziałach przedszkolnych  w SP i innych formach wychowania przedszkolnego – 60 500,00 zł, w tym: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wynagrodzenia i pochodne od wynagrodzeń – 50 600,00 zł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dodatki socjalne nauczycieli – 3 500,00 zł,  </w:t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odpis na zakładowy fundusz świadczeń socjalnych – 2 400,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zakup pomocy naukowych – 4 000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>9. Realizacja zadań wymagających stosowania specjalnej organizacji nauki i metod  pracy dla dzieci  i młodzieży w szkołach podstawowych – 532 300,00 zł, w ty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wynagrodzenia i pochodne od wynagrodzeń – 477 800,00 zł,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dodatki socjalne nauczycieli – 24 000,00 zł,  </w:t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pozostałe wydatki rzeczowe – 30 500,00 zł, w tym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a) zakup usług zdrowotnych – 400,00 zł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b) zakup pomocy dydaktycznych – 5 000,00 zł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c) podróże służbowe – 200,00 zł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) zakup usług m.in. odbiór ścieków, wywóz nieczystości, usługi pocztowe,        szkolenia pracowników – 10 200,00 zł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) odpis na zakładowy fundusz świadczeń socjalnych – 14 700,00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Odpis na zakładowy fundusz świadczeń socjalnych nauczycieli emerytów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 rencistów – 25 200,00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Ochrona zdrowia </w:t>
      </w:r>
      <w:r>
        <w:rPr>
          <w:b/>
          <w:bCs/>
          <w:sz w:val="24"/>
          <w:szCs w:val="24"/>
        </w:rPr>
        <w:t>– 90 000,00 zł</w:t>
      </w:r>
      <w:r>
        <w:rPr>
          <w:sz w:val="24"/>
          <w:szCs w:val="24"/>
        </w:rPr>
        <w:t xml:space="preserve">, w tym: </w:t>
      </w:r>
    </w:p>
    <w:p>
      <w:pPr>
        <w:pStyle w:val="Normal"/>
        <w:rPr/>
      </w:pPr>
      <w:r>
        <w:rPr>
          <w:sz w:val="24"/>
          <w:szCs w:val="24"/>
        </w:rPr>
        <w:t>-  na realizację zadań określonych w gminnym programie przeciwdziałania narkomanii w kwocie 10 000,00 zł, w tym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Świadczenia na rzecz osób fizycznych ( zakup nagród ) – 3 000,00 zł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zostałe wydatki – 7 000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na realizację Gminnego Programu Profilaktyki i Rozwiązywania Problemów   Alkoholowych kwota  80 000,00 zł, w tym: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Wynagrodzenia i pochodne – 44 000,00 zł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Pozostałe wydatki – 36 000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Pomoc społeczna – 700 285,00</w:t>
      </w:r>
      <w:r>
        <w:rPr>
          <w:b/>
          <w:bCs/>
          <w:sz w:val="24"/>
          <w:szCs w:val="24"/>
        </w:rPr>
        <w:t xml:space="preserve"> zł</w:t>
      </w:r>
      <w:r>
        <w:rPr>
          <w:sz w:val="24"/>
          <w:szCs w:val="24"/>
        </w:rPr>
        <w:t>, w tym :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domy pomocy społecznej  – 106 930,00 zł, trzy osoby obecnie przebywa w DPS, w</w:t>
      </w:r>
    </w:p>
    <w:p>
      <w:pPr>
        <w:pStyle w:val="Normal"/>
        <w:ind w:left="644" w:hanging="0"/>
        <w:rPr/>
      </w:pPr>
      <w:r>
        <w:rPr>
          <w:sz w:val="24"/>
          <w:szCs w:val="24"/>
        </w:rPr>
        <w:t xml:space="preserve">kalkulacji uwzględniono kolejne 2 osoby.  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składki na ubezpieczenie zdrowotne opłacane za osoby pobierające świadczenia z pomocy społecznej  – 7 300,00 zł,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zasiłki okresowe, celowe  pomoc w naturze – 38 000,00 zł, zaplanowano pomoc dla 15 rodzin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 xml:space="preserve">dodatki mieszkaniowe – 3000,00 zł, pomoc dla 1 rodziny przez 12 miesięcy 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zasiłki stałe – 84 000,00 zł, zaplanowano pomoc dla 14 osób, maksymalna kwota świadczenia 645 zł/ m-c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utrzymanie GOPS – 392 080,00 zł, w tym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- wynagrodzenia i pochodne 5 etatów oraz wygrodzenia dla pracownika obsługującego   świadczenia rodzinne  i wychowawcze – 360 980,00 zł,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>- świadczenia wynikające z przepisów bhp – 2 000,00 zł,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>-  zakup  materiałów, energii,  usług – 18 600,00 zł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- odpis na zakładowy fundusz świadczeń socjalnych – 10 500,00 zł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usługi opiekuńcze – 60 225,00 zł, - wynagrodzenie bezosobowe i składki na ubezpieczenie społeczne dla 3 osób - zapotrzebowanie na usługi wynosi do 14 godzin dziennie , opieka w sześciu  środowiskach.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>Przewidziano dodatkowo pięć godzin dziennie , dla dwóch osób. Uwzględniono również wzrost , w związku z podniesieniem minimalnej stawki godzinowej od umowy zlecenia w 2021 r.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pomoc w zakresie dożywiania uczniów - 8 750,00 zł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dukacyjna opieka wychowawcza </w:t>
      </w:r>
      <w:r>
        <w:rPr>
          <w:b/>
          <w:bCs/>
          <w:sz w:val="24"/>
          <w:szCs w:val="24"/>
        </w:rPr>
        <w:t>– 201 842,15</w:t>
      </w:r>
      <w:r>
        <w:rPr>
          <w:b/>
          <w:sz w:val="24"/>
          <w:szCs w:val="24"/>
        </w:rPr>
        <w:t xml:space="preserve"> zł, w tym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Świetlica szkolna – 159 575,00 zł, w tym:</w:t>
      </w:r>
    </w:p>
    <w:p>
      <w:pPr>
        <w:pStyle w:val="Normal"/>
        <w:ind w:left="851" w:hanging="0"/>
        <w:rPr/>
      </w:pPr>
      <w:r>
        <w:rPr>
          <w:sz w:val="24"/>
          <w:szCs w:val="24"/>
        </w:rPr>
        <w:t xml:space="preserve">- wynagrodzenia i pochodne od wynagrodzeń nauczycieli – 140 675,00 zł,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- dodatki socjalne dla nauczycieli – 8 500,00 zł, </w:t>
      </w:r>
    </w:p>
    <w:p>
      <w:pPr>
        <w:pStyle w:val="Normal"/>
        <w:ind w:left="851" w:hanging="0"/>
        <w:rPr/>
      </w:pPr>
      <w:r>
        <w:rPr>
          <w:sz w:val="24"/>
          <w:szCs w:val="24"/>
        </w:rPr>
        <w:t>- zakup materiałów – 2 000,00 zł</w:t>
      </w:r>
    </w:p>
    <w:p>
      <w:pPr>
        <w:pStyle w:val="Normal"/>
        <w:ind w:left="851" w:hanging="0"/>
        <w:rPr/>
      </w:pPr>
      <w:r>
        <w:rPr>
          <w:sz w:val="24"/>
          <w:szCs w:val="24"/>
        </w:rPr>
        <w:t>- pomoce naukowe – 2 000,00 zł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- odpis na zfśs – 6 200,00 zł.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- podróże służbowe – 200,00 zł</w:t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sz w:val="24"/>
          <w:szCs w:val="24"/>
        </w:rPr>
        <w:t>2. Pomoc materialna dla uczniów ( stypendia socjalne dla uczniów) – 4 000,00 zł ( wkład własny)</w:t>
      </w:r>
    </w:p>
    <w:p>
      <w:pPr>
        <w:pStyle w:val="Tekstpodstawowywcity3"/>
        <w:ind w:left="0" w:hanging="0"/>
        <w:rPr/>
      </w:pPr>
      <w:r>
        <w:rPr>
          <w:sz w:val="24"/>
          <w:szCs w:val="24"/>
        </w:rPr>
        <w:t>3. Pozostała działalność – 38 267,15 zł, w tym:</w:t>
      </w:r>
    </w:p>
    <w:p>
      <w:pPr>
        <w:pStyle w:val="Tekstpodstawowywcity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Odpis na zakładowy fundusz świadczeń socjalnych nauczycieli emerytów i</w:t>
      </w:r>
    </w:p>
    <w:p>
      <w:pPr>
        <w:pStyle w:val="Tekstpodstawowywcity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ncistów – 4 600,00 zł,</w:t>
      </w:r>
    </w:p>
    <w:p>
      <w:pPr>
        <w:pStyle w:val="Tekstpodstawowywcity3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datki w ramach funduszu sołeckiego –31 667,15 zł ( w tym wynagrodzenia i pochodne – 10 000,00 zł )</w:t>
      </w:r>
    </w:p>
    <w:p>
      <w:pPr>
        <w:pStyle w:val="Tekstpodstawowywcity3"/>
        <w:numPr>
          <w:ilvl w:val="0"/>
          <w:numId w:val="5"/>
        </w:numPr>
        <w:rPr/>
      </w:pPr>
      <w:r>
        <w:rPr>
          <w:sz w:val="24"/>
          <w:szCs w:val="24"/>
        </w:rPr>
        <w:t>Przeglądy  placów zabaw - 2 000,00 zł.</w:t>
      </w:r>
    </w:p>
    <w:p>
      <w:pPr>
        <w:pStyle w:val="Tekstpodstawowywcity3"/>
        <w:ind w:left="7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Rodzina</w:t>
      </w:r>
      <w:r>
        <w:rPr>
          <w:sz w:val="24"/>
          <w:szCs w:val="24"/>
        </w:rPr>
        <w:t xml:space="preserve"> – 100 000,00 zł, w ty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Wspieranie rodziny – 10 000,00 zł, w tym:</w:t>
      </w:r>
    </w:p>
    <w:p>
      <w:pPr>
        <w:pStyle w:val="Normal"/>
        <w:rPr/>
      </w:pPr>
      <w:r>
        <w:rPr>
          <w:sz w:val="24"/>
          <w:szCs w:val="24"/>
        </w:rPr>
        <w:t>-  wynagrodzenia i pochodne  od wynagrodzeń asystenta  rodziny – 10 000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Placówki opiekuńczo wychowawcze  – 90 000,00 zł, na mocy postanowienia sądu orzeczono umieszczenie 3 dzieci w Wielofunkcyjnej Placówce Opiekuńczo Wychowawcz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Gospodarka komunalna i ochrona środowiska – 1 414 877,48 zł</w:t>
      </w:r>
      <w:r>
        <w:rPr>
          <w:sz w:val="24"/>
          <w:szCs w:val="24"/>
        </w:rPr>
        <w:t>, z teg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datki bieżące – 1 403 877,48 zł, w ty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Gospodarka ściekowa  – 163 910,00 zł, z tego: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- energia – 62 792,00 zł,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- zakup usług remontowych – 4 200,00 zł,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- opłata za korzystanie ze środowiska – 7 000,00 zł,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- zakup usług: wywóz osadów, czyszczenie sieci kanalizacyjnej , wywóz skratek       – 70 000,00 zł,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- analizy osadów i ścieków oczyszczonych – 9 000,00 zł,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- podróże służbowe – 2 426,00 zł,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materiały – 8 227,00 zł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- usługi telekomunikacyjne – 265,00 zł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Gospodarka odpadami – 728 640,00 zł, z tego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wynagrodzenia i pochodne od wynagrodzeń – 48 554,00 zł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opłata za odbiór, transport i zagospodarowanie odpadów– 679 000,00 zł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odpis na zfśs – 1 086,00 zł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Oczyszczanie miast i wsi – 104 465,00 zł, w tym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wynagrodzenia i pochodne od wynagrodzeń pracowników 1, 5 etatu  - 74 654,00 zł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świadczenia wynikające z przepisów bhp – 1 040,00 zł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-  odpis na zfśs – 2 326,00 zł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 materiały – 4 395,00 zł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usługi (wywóz nieczystości z Markuszowa) – 22 050,00 zł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Utrzymanie zieleni - m.in. zakup paliwa do kosiarki, remonty kosiarki – 15 325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Oświetlenie ulic, placów i dróg - 109 688,00 zł, na zakup energii i konserwację oświetlenia uli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0" w:leader="none"/>
        </w:tabs>
        <w:rPr>
          <w:sz w:val="24"/>
          <w:szCs w:val="24"/>
        </w:rPr>
      </w:pPr>
      <w:r>
        <w:rPr>
          <w:sz w:val="24"/>
          <w:szCs w:val="24"/>
        </w:rPr>
        <w:t>6. Wydatki związane z  ochroną środowiska – 4 000,00 zł,</w:t>
      </w:r>
    </w:p>
    <w:p>
      <w:pPr>
        <w:pStyle w:val="Normal"/>
        <w:tabs>
          <w:tab w:val="clear" w:pos="708"/>
          <w:tab w:val="right" w:pos="9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>
          <w:sz w:val="24"/>
          <w:szCs w:val="24"/>
        </w:rPr>
        <w:t>7. Pozostałe działania związane z gospodarką odpadami – 11 445,00 zł, w tym: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orespondencja (usługi pocztowe) – 8 043,00 zł,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ateriały, szkolenia, delegacje,  koszty egzekucji – 3 402,00 zł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8. Pozostała działalność – 266 404,48 zł , w tym: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</w:rPr>
        <w:t>Opieka  i wyłapywanie bezpańskich zwierząt – 30 000,00 zł.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</w:rPr>
        <w:t>Utrzymanie zbiornika w Kaleniu –10 000,00 zł.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Monitoring na składowisku odpadów - 7.350,00 zł,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Likwidacja dzikich wysypisk – 6 233,00 zł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</w:rPr>
        <w:t>Utrzymanie ciągnika do odśnieżania i na potrzeby gminy ( paliwo, remonty  i ubezpieczenie   - 9 035,00 zł,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</w:rPr>
        <w:t>Wynagrodzenie i pochodne od wynagrodzeń pracowników konserwatorów –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96 269,48 zł, 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Odpis na zfśs – 5 194,00 zł,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Wydatki wynikające z przepisów bhp – 1 723,00 zł,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Usługi zdrowotne – 600,00 zł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datki majątkowe – 11 000,00 zł ( rozdział 90015 ), w tym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Oświetlenie ulic, placów i dróg – 11 000,00 zł, z tego: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Budowa oświetlenia przy drodze Zabłocie – Olszowiec – 11 000,00 zł</w:t>
      </w:r>
    </w:p>
    <w:p>
      <w:pPr>
        <w:pStyle w:val="Normal"/>
        <w:tabs>
          <w:tab w:val="clear" w:pos="708"/>
          <w:tab w:val="right" w:pos="907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Kultura i ochrona dziedzictwa narodowego – 231 546,37</w:t>
      </w:r>
      <w:r>
        <w:rPr>
          <w:b/>
          <w:bCs/>
          <w:sz w:val="24"/>
          <w:szCs w:val="24"/>
        </w:rPr>
        <w:t xml:space="preserve"> zł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tego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Pozostałe zadania w zakresie kultury – 5 000,00 zł, w tym: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dożynki gminne - 5 000,00 z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Domy i ośrodki kultury, świetlice i kluby – 221 546,37 zł, w tym: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dotacja podmiotowa dla Gminnego Domu Kultury – 161 000,00 zł,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utrzymanie świetlic i domów ludowych – 19 789,00 zł,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b/>
          <w:sz w:val="24"/>
          <w:szCs w:val="24"/>
        </w:rPr>
        <w:t>wydatki sołectw – 40 757,37 z tego</w:t>
      </w:r>
      <w:r>
        <w:rPr>
          <w:sz w:val="24"/>
          <w:szCs w:val="24"/>
        </w:rPr>
        <w:t>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wydatki bieżące – 40 757,37 zł ( na utrzymanie , wyposażenie i funkcjonowanie  domów ludowych ) , w tym wynagrodzenia i pochodne 11 400,00  zł,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Ochrona zabytków i opieka nad zabytkami – 5 000,00 zł, w tym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wydatki sołectw – 5 000,00 zł - Sołectwo Markuszów – remont zabytkowej kapliczki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ultura Fizyczna – 800,00 zł, z tego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datki Sołectwa Łany – 800,00 zł na zakup strojów sport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Wydatki  na programy  finansowane z udziałem  środków UE – 961 016,00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nowane projek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 xml:space="preserve">,, Energia z biomasy i słońca dla Gminy Markuszów”-  431 342,00 zł , w tym środki z budżetu U.E. – 185 913,00 zł  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,, Niskoemisyjna Gmina Markuszów” – 529 674,00 zł, w tym środki z budżetu U.E.</w:t>
      </w:r>
    </w:p>
    <w:p>
      <w:pPr>
        <w:pStyle w:val="Normal"/>
        <w:ind w:left="786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367 624,00 zł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datki na zadania z zakresu administracji rządowej  - 5 089 549,00 zł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Administracja  publiczna –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4 689,00 z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urzędy wojewódzkie – 34 689,00 zł (na wynagrodzenia i pochodne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Urzędy naczelnych organów władzy Państwowej, kontroli i ochrony prawa oraz    sądownict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- prowadzenie rejestru wyborców w kwocie 1.560,00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dzina – 5 053 300,00 zł, w tym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>Świadczenia wychowawcze – 3 113 535,00 zł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>Koszty obsługi świadczeń wychowawczych – 26 465,00 zł</w:t>
      </w:r>
    </w:p>
    <w:p>
      <w:pPr>
        <w:pStyle w:val="Normal"/>
        <w:numPr>
          <w:ilvl w:val="0"/>
          <w:numId w:val="10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Świadczenia rodzinne, świadczenia z funduszu alimentacyjnego oraz składki na ubezpieczenia emerytalne i rentowe z ubezpieczenia społecznego – 1 838 840,00 zł</w:t>
      </w:r>
    </w:p>
    <w:p>
      <w:pPr>
        <w:pStyle w:val="Normal"/>
        <w:numPr>
          <w:ilvl w:val="0"/>
          <w:numId w:val="10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Koszty obsługi świadczeń – 55 160,00 zł,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) Składki na ubezpieczenie zdrowotne opłacane za osoby pobierające niektóre świadczenia rodzinne, zgodnie z przepisami ustawy o świadczeniach rodzinnych oraz za osoby pobierające zasiłki dla opiekunów – 19 300,00 zł</w:t>
      </w:r>
    </w:p>
    <w:p>
      <w:pPr>
        <w:pStyle w:val="Normal"/>
        <w:ind w:left="14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owane wydatki funduszu sołecki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ółem kwota wyodrębnionego w budżecie gminy funduszu sołeckiego na 2021 rok wynosi 226 320,76 zł, w ty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ołectwo Bobowiska  –    18 143,03 zł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ołectwo Góry            -    26 206,60 zł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Sołectwo Góry Kolonia – 14 455,42 zł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ołectwo Kaleń              -  18 536,37 zł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ołectwo Łany                -  26 550,77 zł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ołectwo Markuszów     -  49 168,10 zł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ołectwo Olempin          -  16 520,48 zł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ołectwo Olszowiec       -  14 799,60 zł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Sołectwo Wólka Kątna   -  16 717,15 zł 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ołectwo Zabłocie          -  25 223,24 zł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Planowane na 2021 rok wydatki (przedsięwzięcia) w ramach funduszu sołeckiego, według poszczególnych sołectw i w podziale na wydatki bieżące i majątkowe zestawione zostały w załączniku nr 8 do projektu uchwały.</w:t>
      </w:r>
    </w:p>
    <w:p>
      <w:pPr>
        <w:pStyle w:val="Subtitl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Przychody i rozchody budżetu gminy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b/>
          <w:bCs/>
          <w:sz w:val="24"/>
          <w:szCs w:val="24"/>
        </w:rPr>
        <w:t>Planowane przychody budżetu gminy – 1 085 000,00 zł, z następujących tytułów: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bCs/>
          <w:sz w:val="24"/>
          <w:szCs w:val="24"/>
        </w:rPr>
        <w:t xml:space="preserve">- z tytułu planowanego do zaciągnięcia kredytu z przeznaczeniem na spłatę 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rat   kredytów zaciągniętych w latach poprzednich – 500 000,00 zł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z tytułu wolnych środków o których mowa w art. 217 ust.2 pkt 6 ustawy </w:t>
      </w:r>
    </w:p>
    <w:p>
      <w:pPr>
        <w:pStyle w:val="Normal"/>
        <w:ind w:left="720" w:hanging="0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( wolne  środki z 2019 r.) – 85 000,00 zł z przeznaczeniem na spłatę rat kredytów 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zaciągniętych w latach poprzednich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przychody j.s.t. z niewykorzystanych środków pieniężnych na rachunku 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bieżącym   budżetu, wynikających z rozliczenia dochodów i wydatków 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nimi finansowanych związanych ze szczególnymi zasadami wykonywania </w:t>
      </w:r>
    </w:p>
    <w:p>
      <w:pPr>
        <w:pStyle w:val="Normal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budżetu określonymi w odrębnych ustawach ( środki z Rządowego </w:t>
      </w:r>
    </w:p>
    <w:p>
      <w:pPr>
        <w:pStyle w:val="Normal"/>
        <w:ind w:left="720" w:hanging="0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Funduszu Inwestycji Lokalnych niewykorzystane w 2020 r. ) – 500 000,00 zł</w:t>
      </w:r>
      <w:r>
        <w:rPr>
          <w:sz w:val="24"/>
          <w:szCs w:val="24"/>
        </w:rPr>
        <w:t xml:space="preserve"> 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rzeznaczone na pokrycie planowanego deficytu w kwocie 500 000,00 zł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Planowane rozchody budżetu gminy w kwocie 585 000 zł,  z tego</w:t>
      </w:r>
      <w:r>
        <w:rPr>
          <w:bCs/>
          <w:sz w:val="24"/>
          <w:szCs w:val="24"/>
        </w:rPr>
        <w:t>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Spłata kredytu długoterminowego zaciągniętego  w B.S. Kurów na zakup samochodu dla OSP w Markuszowie –25 000,00  zł,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Spłata kredytu zaciągniętego w 2013 roku w B.S. Kurów – 430 000,00 zł,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Spłata kredytu na wkład własny do projektu „Przebudowa i rozbudowa oczyszczalni ścieków w Markuszowie” – 100 000,00 zł,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Spłata kredytu na wkład własny do projektu „Przebudowa ( modernizacja) stacji uzdatniania wody w miejscowości Góry gmina Markuszów – 30 000,00 zł,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nowany Wynik Budżetu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nowane dochody budżety Gminy – 16 103 352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nowane wydatki budżetu Gminy -   16 603 352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nowany wynik budżetu ( deficyt ) – 500 00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ficyt budżetu Gminy w kwocie 500 000,00 zł planuje się pokryć niewykorzystanymi środkami pieniężnymi na rachunku bieżącym budżetu , wynikających z rozliczenia dochodów i wydatków nimi finansowanych związanych ze szczególnymi zasadami wykonywania budżetu określonymi w odrębnych ustawach ( Rządowy Fundusz Inwestycji Lokalnych) w kwocie – 500 000,00 zł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 budżecie na 2021 rok zabezpieczono środki na odsetki od w.w. kredytów oraz od planowanego do zaciągnięcia w 2021 roku kredytu w kwocie 500 000 zł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bezpieczono również środki  na spłatę rat kredytów, które na dzień 01.01.2021 roku stanowią kwotę – 3 419 000,00 z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riały Informacyj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 dochodów i wydatków Gminnego Domu Kultu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Przychody – 161 700,00 </w:t>
      </w:r>
      <w:r>
        <w:rPr>
          <w:sz w:val="24"/>
          <w:szCs w:val="24"/>
        </w:rPr>
        <w:t>zł, w tym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otacja z budżetu gminy – 161 000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ochody własne (wynajem, odsetki , sprzedaż makulatury ) – 700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Koszty ogółem – 161 700,00</w:t>
      </w:r>
      <w:r>
        <w:rPr>
          <w:sz w:val="24"/>
          <w:szCs w:val="24"/>
        </w:rPr>
        <w:t xml:space="preserve"> zł, z tego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ynagrodzenia osobowe – ( 2 etaty) – 110 240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kładki na ubezpieczenia społeczne –    19 770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kładki na Fundusz Pracy – 2 701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dpis na z.f.ś.s. – 2 869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energia – 5000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kup usług pozostałych  - 9 225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kup materiałów – 4 000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kup książek i czasopism – 5 250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usługi telefonii – 510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zkolenia – 410,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róże służbowe – 310,00 zł</w:t>
      </w:r>
    </w:p>
    <w:p>
      <w:pPr>
        <w:pStyle w:val="Normal"/>
        <w:rPr/>
      </w:pPr>
      <w:r>
        <w:rPr>
          <w:sz w:val="24"/>
          <w:szCs w:val="24"/>
        </w:rPr>
        <w:t>- pozostałe koszty ( podatki, amortyzacja, opłaty, usługi medyczne) – 1 415,00 z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480" w:hanging="36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Tekstpodstawowywcity2">
    <w:name w:val="Tekst podstawowy wcięty 2"/>
    <w:basedOn w:val="Normal"/>
    <w:qFormat/>
    <w:pPr>
      <w:ind w:left="1418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26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11:00Z</dcterms:created>
  <dc:creator>Anna Syta</dc:creator>
  <dc:description/>
  <cp:keywords/>
  <dc:language>en-US</dc:language>
  <cp:lastModifiedBy>Krystyna Sołdek</cp:lastModifiedBy>
  <cp:lastPrinted>2020-11-13T15:54:00Z</cp:lastPrinted>
  <dcterms:modified xsi:type="dcterms:W3CDTF">2020-11-25T10:02:00Z</dcterms:modified>
  <cp:revision>88</cp:revision>
  <dc:subject/>
  <dc:title>Objaśnienia do załącznika Nr 2</dc:title>
</cp:coreProperties>
</file>